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Глобална медијска е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а Стојановић Преле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је да се студенти упознају са појмом глобалне медијске етике и разумевањем етичких проблема који настају у савременом медијском окружењу. Појава нових облика новинарства-грађанско, бренд новинарство, дата новинарство итд. проширује одговорност новинара и захтева редефинисање медијске етике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 основи глобалне медијске етике су космополитизам и деонтологија, отуд је циљ предмета проучавање ових теорија и преиспитивање улоге медијске етике, промена медијске етике у односу на традиционалну етику и потребе медијске етике за медије и само друштво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познавање са етичким теоријама и њиховом применом у области медијске етике; разматрање глобалне медијске етике у контексту савременог информационог друштва и разумевање неопходности поштовања медијске етике за постојање професионалних медија и демократског друштв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познавање са појмом глобалне медијске е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радиционална медијска етика и глобална медијска е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е етичке теорије и њихова примена у сфери мед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смополитиза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еонт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јективност –некада и с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Прединтернетско новинарство и постновина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стистина, лажне вести и денијализа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Циљеви глобалне медијске етике (Вард, Васерман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дикална медијска е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ка нове медијске 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ка коришћења нових мед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тика глобалног демократског новинар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Потреба за медијском етиком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Дискусије, семинарски рад, писање есе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Latn-RS"/>
              </w:rPr>
            </w:pPr>
            <w:r>
              <w:rPr>
                <w:bCs/>
                <w:lang w:val="sr-Latn-RS"/>
              </w:rPr>
              <w:t xml:space="preserve">Bivins, T. (2017) </w:t>
            </w:r>
            <w:r>
              <w:rPr>
                <w:bCs/>
                <w:i/>
                <w:lang w:val="sr-Latn-RS"/>
              </w:rPr>
              <w:t xml:space="preserve">Mixed Media, moral distinctions in Advertasing, Public Relations and Journalism, </w:t>
            </w:r>
            <w:r>
              <w:rPr>
                <w:bCs/>
                <w:lang w:val="sr-Latn-RS"/>
              </w:rPr>
              <w:t>Routledge 3th editi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Christians, C., S. Rao, S. Ward and H. Wasserman. (2008) “Toward a Global Media Ethics: Theoretical Perspectives”, </w:t>
            </w:r>
            <w:r>
              <w:rPr>
                <w:bCs/>
                <w:i/>
                <w:lang w:val="sr-Latn-RS"/>
              </w:rPr>
              <w:t>Journalism Studies</w:t>
            </w:r>
            <w:r>
              <w:rPr>
                <w:bCs/>
                <w:lang w:val="sr-Latn-RS"/>
              </w:rPr>
              <w:t xml:space="preserve"> 29(2):135-17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Everete E.D. Merrill J.C. (2006) </w:t>
            </w:r>
            <w:r>
              <w:rPr>
                <w:bCs/>
                <w:i/>
                <w:lang w:val="sr-Latn-RS"/>
              </w:rPr>
              <w:t>Media Debates, Great Issues for the Digital Age</w:t>
            </w:r>
            <w:r>
              <w:rPr>
                <w:bCs/>
                <w:lang w:val="sr-Latn-RS"/>
              </w:rPr>
              <w:t>. USA: Thompson and Wadsworth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Јодл, Ф. (1975) </w:t>
            </w:r>
            <w:r>
              <w:rPr>
                <w:bCs/>
                <w:i/>
                <w:lang w:val="sr-RS"/>
              </w:rPr>
              <w:t xml:space="preserve">Историја етике </w:t>
            </w:r>
            <w:r>
              <w:rPr>
                <w:bCs/>
                <w:i/>
                <w:lang w:val="sr-Latn-RS"/>
              </w:rPr>
              <w:t xml:space="preserve">I, </w:t>
            </w:r>
            <w:r>
              <w:rPr>
                <w:bCs/>
                <w:lang w:val="sr-RS"/>
              </w:rPr>
              <w:t>Сарајево: Веселин Маслеш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Јодл, Ф. (1975) </w:t>
            </w:r>
            <w:r>
              <w:rPr>
                <w:bCs/>
                <w:i/>
                <w:lang w:val="sr-RS"/>
              </w:rPr>
              <w:t xml:space="preserve">Историја етике </w:t>
            </w:r>
            <w:r>
              <w:rPr>
                <w:bCs/>
                <w:i/>
                <w:lang w:val="sr-Latn-RS"/>
              </w:rPr>
              <w:t xml:space="preserve">II, </w:t>
            </w:r>
            <w:r>
              <w:rPr>
                <w:bCs/>
                <w:lang w:val="sr-RS"/>
              </w:rPr>
              <w:t>Сарајево: Веселин Маслеш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Rao, Shakuntala &amp; Wasserman, Herman eds. </w:t>
            </w:r>
            <w:r>
              <w:rPr>
                <w:bCs/>
                <w:lang w:val="sr-RS"/>
              </w:rPr>
              <w:t>(2005)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Media Ethics and Justice in the Age of Globalization.</w:t>
            </w:r>
            <w:r>
              <w:rPr>
                <w:bCs/>
                <w:lang w:val="sr-Latn-RS"/>
              </w:rPr>
              <w:t xml:space="preserve"> London: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Palgrave Macmillan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Сингер, П. (2004) </w:t>
            </w:r>
            <w:r>
              <w:rPr>
                <w:bCs/>
                <w:i/>
                <w:lang w:val="sr-RS"/>
              </w:rPr>
              <w:t xml:space="preserve">Увод у етику, </w:t>
            </w:r>
            <w:r>
              <w:rPr>
                <w:bCs/>
                <w:lang w:val="sr-RS"/>
              </w:rPr>
              <w:t>Сремски Карловци, Нови Сад: Издавачка књижарница Зорана Стојановић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Latn-RS"/>
              </w:rPr>
              <w:t xml:space="preserve">Ward, S.J. (2004) </w:t>
            </w:r>
            <w:r>
              <w:rPr>
                <w:bCs/>
                <w:i/>
                <w:lang w:val="sr-Latn-RS"/>
              </w:rPr>
              <w:t>The Invention of Journalism Ethics:The Path of Objectivity and Beyond</w:t>
            </w:r>
            <w:r>
              <w:rPr>
                <w:bCs/>
                <w:lang w:val="sr-Latn-RS"/>
              </w:rPr>
              <w:t>, Montreal: McGill-Queens University Press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лошка метода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редавања, дискусија, студије случаја, семинарски рад и есеј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сеј: 20, семинарски рад: 30 и усмени  испит: 50= укупно 100 по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nka</cp:lastModifiedBy>
  <cp:lastPrinted>2008-06-10T13:57:00Z</cp:lastPrinted>
  <dcterms:modified xsi:type="dcterms:W3CDTF">2020-10-05T04:35:00Z</dcterms:modified>
  <cp:revision>38</cp:revision>
  <dc:subject/>
  <dc:title/>
</cp:coreProperties>
</file>